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3.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Vyjádření vlastníka k podmínkám zřízení stavby,               provádění prací a činností v dotčených ochranných                                   a bezpečnostních pásmech podle jiných právních předpisů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4:00Z</dcterms:created>
  <dc:creator>Josf Petřek</dc:creator>
  <dc:description/>
  <cp:keywords/>
  <dc:language>en-US</dc:language>
  <cp:lastModifiedBy>Ivana Rajnochova</cp:lastModifiedBy>
  <cp:lastPrinted>2019-02-06T12:39:00Z</cp:lastPrinted>
  <dcterms:modified xsi:type="dcterms:W3CDTF">2025-02-04T09:26:00Z</dcterms:modified>
  <cp:revision>3</cp:revision>
  <dc:subject/>
  <dc:title/>
</cp:coreProperties>
</file>